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7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СВИЩ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наименование на участ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„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за Обособена позиция №1 –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„Доставка на канцеларски материали и </w:t>
      </w:r>
      <w:r>
        <w:rPr>
          <w:rFonts w:cs="Times New Roman" w:ascii="Times New Roman" w:hAnsi="Times New Roman"/>
          <w:sz w:val="24"/>
          <w:szCs w:val="24"/>
        </w:rPr>
        <w:t>принадлежности, включени в списъка на произвежданите и доставяни стоки от специализирани предприятия или кооперации на хора с увреждания”.</w:t>
      </w:r>
    </w:p>
    <w:p>
      <w:pPr>
        <w:pStyle w:val="Normal"/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едлагаме обща цена в размер на:............................. </w:t>
      </w:r>
      <w:r>
        <w:rPr>
          <w:rFonts w:cs="Times New Roman" w:ascii="Times New Roman" w:hAnsi="Times New Roman"/>
          <w:sz w:val="24"/>
          <w:szCs w:val="24"/>
        </w:rPr>
        <w:t>(словом: ………………….)</w:t>
      </w:r>
      <w:r>
        <w:rPr>
          <w:rFonts w:cs="Times New Roman" w:ascii="Times New Roman" w:hAnsi="Times New Roman"/>
          <w:b/>
          <w:sz w:val="24"/>
          <w:szCs w:val="24"/>
        </w:rPr>
        <w:t xml:space="preserve"> лева без ДДС в т.ч.</w:t>
      </w:r>
    </w:p>
    <w:p>
      <w:pPr>
        <w:pStyle w:val="Normal"/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0840"/>
        <w:gridCol w:w="1400"/>
        <w:gridCol w:w="1719"/>
      </w:tblGrid>
      <w:tr>
        <w:trPr>
          <w:trHeight w:val="14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0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описание на канцеларските материали и консуматив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единична цена в лева без ДДС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с машинка картонена бяла, А4, 25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„ДЕЛО”, корици от мукава, гръб с ширина 80 мм от бяло текстилно платно с дебели пам. връзки, подходяща за трайно архивиране на документи, формат А4, възможност за надписване на лицевата стра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ка PVC с прозрачно лице, машинка, наличие на перфорация за  поставяне в класьор и джоб с подвижна лента за надписване, формат А4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мери  метални, 30 мм., 100 бр. в кут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 w:bidi="bn-IN"/>
              </w:rPr>
              <w:t>Карирана хартия, формат А4, офсетова или вестникарска хартия, за машинопис и ръкопис, 250 листа в пак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к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на хартия, формат А4, клас В, бяла, 80 гр./кв.м., 500 л. в пакет, подходяща за ежедневна употреба за всички принтери и копирни маши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к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240/11/1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на хартия 240/11/2, цветна, химизирана, плътност 55 gsm, 10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на хартия 240/11/3, цветна, химизирана, плътност 55 gsm, 10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380/11/1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380/11/2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шон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380/11/3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шон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на хартия 150/11/2, бяла, химизирана, плътност 55 gsm, 1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на хартия 150/11/3, цветна, химизирана, плътност 55 gsm, 15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о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терна хар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/36″/914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терна хар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/420 мм. х 175 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и листчета - 75х75 мм., 100 л. в кубче, пастелни цветове, самостоятелна опак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и листчета - 125х75мм., 100 л. в кубче, пастелни цветове, самостоятелна опак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ящи индекси, PVC,  в опаковка 5 цвята х 25 листчета, размери 12 х 50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ьор - 8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ьор - 5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ьор - 3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- бял С6-162 х 114 мм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 се хартиен плик - бял С5-229 х 162 мм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– бял/кафяв С4-324 х 229 мм.,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– бял/кафяв В 4, 250 х 353 мм.,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кове обикновени бели, за писма, стандарт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щенски плик самозалепващ с прозорец долен ля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залепващ се хартиен плик – бял, 110/220 мм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обове за листа формат А4, универсална перфорация, полипропиленово фолио 50 микрона, 100 бр. в пакет, матир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к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к  CD – с прозорец, 125х125 мм., бя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на тетрадк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сетова хартия, 100 листа, твърди кориц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КО, химизиран,100 л., А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а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О, химизиран,100 л., А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а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ндировъчна заповед, 1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а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ансов отчет, 1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а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ътен лист, универсален, 1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а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вна картонена кутия за документи, 340х250х80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вна картонена кутия за документи, 350х250х100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ки за касов апарат, ширина 57 мм., диаметър 50 мм., офсетова хар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бр. в опак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овк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ки за касов апарат, ширина 57 мм., диаметър 35 мм., офсетова хар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бр. в опак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овк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Предлагаме .................... (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словом </w:t>
      </w:r>
      <w:r>
        <w:rPr>
          <w:rFonts w:cs="Times New Roman" w:ascii="Times New Roman" w:hAnsi="Times New Roman"/>
          <w:b/>
          <w:i/>
          <w:sz w:val="24"/>
          <w:szCs w:val="24"/>
        </w:rPr>
        <w:t>………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% отстъпка </w:t>
      </w:r>
      <w:r>
        <w:rPr>
          <w:rFonts w:cs="Times New Roman" w:ascii="Times New Roman" w:hAnsi="Times New Roman"/>
          <w:b/>
          <w:sz w:val="24"/>
          <w:szCs w:val="24"/>
        </w:rPr>
        <w:t>от цената на продуктите, съгласно приложени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официален каталог за</w:t>
      </w:r>
      <w:r>
        <w:rPr>
          <w:rFonts w:cs="Times New Roman" w:ascii="Times New Roman" w:hAnsi="Times New Roman"/>
          <w:b/>
          <w:sz w:val="24"/>
          <w:szCs w:val="24"/>
        </w:rPr>
        <w:t xml:space="preserve"> артикулите, неописани в техническата спецификация.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те от нас цени не подлежат на промяна и включват всички разходи за опаковка, маркировка, транспортни услуги, товаро-разтоварни разходи такси, мита, застраховки, печалба и други присъщи до мястото на доставка, посочено от Възложителя. 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и сме при несъответствие между цифровата и изписаната с думи обща цена да се взима в предвид изписаната с думи. 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ЛОЖЕНИЕ: О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фициален каталог за</w:t>
      </w:r>
      <w:r>
        <w:rPr>
          <w:rFonts w:cs="Times New Roman" w:ascii="Times New Roman" w:hAnsi="Times New Roman"/>
          <w:b/>
          <w:sz w:val="24"/>
          <w:szCs w:val="24"/>
        </w:rPr>
        <w:t xml:space="preserve"> артикулите, неописани в техническата специфик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. ………………………...                                                                                              Участник: 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:  ..................................                                                                                                          (длъжност, име, 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531" w:gutter="0" w:header="0" w:top="1417" w:footer="16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2"/>
      <w:szCs w:val="22"/>
      <w:lang w:val="bg-BG"/>
    </w:rPr>
  </w:style>
  <w:style w:type="character" w:styleId="Style14">
    <w:name w:val="Долен колонтитул Знак"/>
    <w:qFormat/>
    <w:rPr>
      <w:sz w:val="22"/>
      <w:szCs w:val="22"/>
      <w:lang w:val="bg-BG"/>
    </w:rPr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6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user</cp:lastModifiedBy>
  <cp:lastPrinted>2015-11-10T15:58:00Z</cp:lastPrinted>
  <dcterms:modified xsi:type="dcterms:W3CDTF">2016-02-19T11:00:00Z</dcterms:modified>
  <cp:revision>31</cp:revision>
  <dc:subject/>
  <dc:title/>
</cp:coreProperties>
</file>